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8484420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612382958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649878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94981952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26506666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36019798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096655299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32804877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47388054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2281638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